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1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7     4 7 8 6 7  -      -      -      -      -      -      4(24)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6 6 7 7 8  -      -      -      -      -      -      4(26)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7 5 5 8 6  -      -      -      -      -      3(16)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8 8 6 5 5  -      -      -      -      -      3(16)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2 1 1 4 3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3 3 4 3 2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2 2 2 1  -    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5 4 3 1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096"/>
        <w:gridCol w:w="1202"/>
        <w:gridCol w:w="1202"/>
        <w:gridCol w:w="2483"/>
        <w:gridCol w:w="2483"/>
        <w:gridCol w:w="879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310"/>
        <w:gridCol w:w="1309"/>
        <w:gridCol w:w="2703"/>
        <w:gridCol w:w="2701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5:19:00Z</dcterms:created>
  <dc:creator>Елена</dc:creator>
  <dc:description/>
  <cp:keywords/>
  <dc:language>en-US</dc:language>
  <cp:lastModifiedBy>Елена</cp:lastModifiedBy>
  <dcterms:modified xsi:type="dcterms:W3CDTF">2025-11-09T15:3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